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786130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61.9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772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___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72465005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5.4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___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194593157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утверждении отчета об исполнен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бюджета ЗАТО Железногорск за </w:t>
      </w:r>
    </w:p>
    <w:p>
      <w:pPr>
        <w:pStyle w:val="TextBodyIndent"/>
        <w:ind w:hanging="0"/>
        <w:rPr/>
      </w:pPr>
      <w:r>
        <w:rPr>
          <w:szCs w:val="28"/>
        </w:rPr>
        <w:t>2019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бюджета ЗАТО Железногорск за 2019 год, в том числе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ЗАТО Железногорск по доходам в сумме  3 730 999 482,90 рублей и расходам в сумме 3 805 194 126,57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с дефицитом в сумме 74 194 643,67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источников внутреннего финансирования дефицита бюджета ЗАТО Железногорск в сумме 74 194 643,67 рублей.</w:t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ЗАТО Железногорск за 2019 год со следующими показателями:</w:t>
      </w:r>
    </w:p>
    <w:p>
      <w:pPr>
        <w:pStyle w:val="ConsNormal"/>
        <w:widowControl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по разделам, подразделам классификации расходов бюджета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по бюджету, финансам и налогам В.А. Одинц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А.И.Коновалов            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9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Shakirov</cp:lastModifiedBy>
  <cp:lastPrinted>2018-04-03T16:49:00Z</cp:lastPrinted>
  <dcterms:modified xsi:type="dcterms:W3CDTF">2020-08-21T07:06:00Z</dcterms:modified>
  <cp:revision>4</cp:revision>
  <dc:subject/>
  <dc:title> </dc:title>
</cp:coreProperties>
</file>